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32512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112-483/25-</w:t>
      </w:r>
      <w:r>
        <w:rPr>
          <w:rFonts w:cs="Arial" w:ascii="Arial" w:hAnsi="Arial"/>
          <w:b/>
          <w:bCs/>
          <w:sz w:val="22"/>
          <w:szCs w:val="22"/>
          <w:lang w:val="en-U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7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прил </w:t>
      </w:r>
      <w:r>
        <w:rPr>
          <w:rFonts w:cs="Arial" w:ascii="Arial" w:hAnsi="Arial"/>
          <w:b/>
          <w:bCs/>
          <w:sz w:val="22"/>
          <w:szCs w:val="22"/>
        </w:rPr>
        <w:t>2025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Градско веће, на основу члана 5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</w:rPr>
        <w:t xml:space="preserve"> тачка 9. Статута града Крагујевца (''Службени лист града Кргујевца'', број 8/19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</w:rPr>
        <w:t xml:space="preserve"> тачка 10. Одлуке о Градском већу (“Службени лист града Крагујевца”, број</w:t>
      </w:r>
      <w:r>
        <w:rPr>
          <w:rFonts w:cs="Arial" w:ascii="Arial" w:hAnsi="Arial"/>
          <w:sz w:val="22"/>
          <w:szCs w:val="22"/>
          <w:lang w:val="sr-RS"/>
        </w:rPr>
        <w:t xml:space="preserve">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члана 49. став 1. Пословника о раду Градског већа (“Службени лист града Крагујевца”, број 13/24)</w:t>
      </w:r>
      <w:r>
        <w:rPr>
          <w:rFonts w:cs="Arial" w:ascii="Arial" w:hAnsi="Arial"/>
          <w:sz w:val="22"/>
          <w:szCs w:val="22"/>
          <w:lang w:val="sr-RS"/>
        </w:rPr>
        <w:t xml:space="preserve"> и члана 7. став 2. Правилника о поступку и начину решавања захтева за мирно решење спорова за накнаду штете настале услед уједа паса и мачака луталица на територији града Крагујевца (''Службени лист града Крагујевца'' број 20/18), </w:t>
      </w:r>
      <w:r>
        <w:rPr>
          <w:rFonts w:cs="Arial" w:ascii="Arial" w:hAnsi="Arial"/>
          <w:sz w:val="22"/>
          <w:szCs w:val="22"/>
        </w:rPr>
        <w:t xml:space="preserve"> на седници одржаној дана 7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</w:rPr>
        <w:t xml:space="preserve">2025.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образовању Комисије за утврђивање основа и висине накнаде штете настале услед уједа невласничких или напуштених паса и мачак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>Образује се Комисија за утврђивање основа и висине накнаде штете настале услед уједа невласничких или напуштених паса и мачака (у даљем тексту: Комисија), као повремено радно тело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  <w:tab/>
        <w:t>Комисија има председника и два члана, коју чин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  </w:t>
      </w:r>
      <w:r>
        <w:rPr>
          <w:rFonts w:cs="Arial" w:ascii="Arial" w:hAnsi="Arial"/>
          <w:b/>
          <w:sz w:val="22"/>
          <w:szCs w:val="22"/>
          <w:lang w:val="sr-RS"/>
        </w:rPr>
        <w:t>Петар Прокић</w:t>
      </w:r>
      <w:r>
        <w:rPr>
          <w:rFonts w:cs="Arial" w:ascii="Arial" w:hAnsi="Arial"/>
          <w:sz w:val="22"/>
          <w:szCs w:val="22"/>
          <w:lang w:val="sr-RS"/>
        </w:rPr>
        <w:t xml:space="preserve">,  доктор ветеринарске медицине, запослен у ЈКП Шумадија Крагујевац, председник;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 </w:t>
      </w:r>
      <w:r>
        <w:rPr>
          <w:rFonts w:cs="Arial" w:ascii="Arial" w:hAnsi="Arial"/>
          <w:b/>
          <w:sz w:val="22"/>
          <w:szCs w:val="22"/>
          <w:lang w:val="sr-RS"/>
        </w:rPr>
        <w:t>Јагода Аћимовић</w:t>
      </w:r>
      <w:r>
        <w:rPr>
          <w:rFonts w:cs="Arial" w:ascii="Arial" w:hAnsi="Arial"/>
          <w:sz w:val="22"/>
          <w:szCs w:val="22"/>
          <w:lang w:val="sr-RS"/>
        </w:rPr>
        <w:t>, лекар опште праксе, запослена у Градској управи за здравствену и социјалну заштиту – члан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Јелена Петровић</w:t>
      </w:r>
      <w:r>
        <w:rPr>
          <w:rFonts w:cs="Arial" w:ascii="Arial" w:hAnsi="Arial"/>
          <w:sz w:val="22"/>
          <w:szCs w:val="22"/>
          <w:lang w:val="sr-RS"/>
        </w:rPr>
        <w:t xml:space="preserve">, дипломирани правник, запослена у Градском правобранилаштву града Крагујевца –  члан.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  </w:t>
        <w:tab/>
        <w:t>Задатак Комисије је да: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размотри предлоге са приложеном документацијом, поднете Градском правобранилаштву града Крагујевца, за мирно решење спорова за накнаду нематеријалне штете настале услед уједа паса и мачака луталица на територији града Крагујевц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изврши процену основаности предлог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достави своје Мишљење Правобранилаштву града Крагујевца, о основаности предлога за мирно решење спор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предложи висину накнаде штете.</w:t>
      </w:r>
    </w:p>
    <w:p>
      <w:pPr>
        <w:pStyle w:val="Normal"/>
        <w:ind w:left="133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>Комисија ће, у што краћем року, донети Пословник о свом раду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  <w:tab/>
        <w:t xml:space="preserve"> Стручне и административне послове за потребе Комисије обављаће Градско правобранилаштво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RS"/>
        </w:rPr>
        <w:t>.   Доношењем овог решења, престаје да важи Решење бр.112-1614/20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06.10.2020.годин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RS"/>
        </w:rPr>
        <w:t>.     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563" w:leader="none"/>
          <w:tab w:val="left" w:pos="4245" w:leader="none"/>
        </w:tabs>
        <w:ind w:firstLine="10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ind w:firstLine="708"/>
        <w:jc w:val="both"/>
        <w:rPr/>
      </w:pPr>
      <w:r>
        <w:rPr/>
        <w:t xml:space="preserve">Правни основ за доношење овог решења  садржан је у одредбама  члана 59. </w:t>
      </w:r>
      <w:r>
        <w:rPr>
          <w:lang w:val="sr-RS"/>
        </w:rPr>
        <w:t xml:space="preserve">став 1. </w:t>
      </w:r>
      <w:r>
        <w:rPr/>
        <w:t xml:space="preserve">тачка 9. Статута града Крагујевца (''Службени лист града Кргујевца'', број 8/19), члана 2. </w:t>
      </w:r>
      <w:r>
        <w:rPr>
          <w:lang w:val="sr-RS"/>
        </w:rPr>
        <w:t xml:space="preserve">став 1. </w:t>
      </w:r>
      <w:r>
        <w:rPr/>
        <w:t>тачка 10. Одлуке о Градском већу (“Службени лист града Крагујевца”, број 29/24–пречишћен текст</w:t>
      </w:r>
      <w:r>
        <w:rPr>
          <w:lang w:val="sr-RS"/>
        </w:rPr>
        <w:t xml:space="preserve"> </w:t>
      </w:r>
      <w:r>
        <w:rPr/>
        <w:t>) и члана 49. став 1. Пословника о раду Градског већа (''Службени лист града Крагујевца'', број 13/24)  којима је прописано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 образује стална и повремена радна тела, да се решењем о образовању радних тела утврђује њихов назив, надле</w:t>
      </w:r>
      <w:r>
        <w:rPr>
          <w:lang w:val="sr-RS"/>
        </w:rPr>
        <w:t>ж</w:t>
      </w:r>
      <w:r>
        <w:rPr/>
        <w:t>ност, састав и начин рада, број чланова као и друга питања од значаја за рад и функционисање радног тела.</w:t>
      </w:r>
    </w:p>
    <w:p>
      <w:pPr>
        <w:pStyle w:val="Normal1"/>
        <w:ind w:firstLine="708"/>
        <w:jc w:val="both"/>
        <w:rPr/>
      </w:pPr>
      <w:r>
        <w:rPr>
          <w:lang w:val="sr-RS"/>
        </w:rPr>
        <w:t>Разлог за доношење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овог решења, садржан је у потреби реализације одредаба Правилника  о поступку и начину решавања захтева за мирно решење спорова за накнаду штете настале услед уједа паса и мачака луталица на територији града Крагујевца (''Службени лист града Крагујевца'' број 20/18)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6817" w:leader="none"/>
        </w:tabs>
        <w:ind w:firstLine="10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tabs>
          <w:tab w:val="clear" w:pos="720"/>
          <w:tab w:val="left" w:pos="6817" w:leader="none"/>
        </w:tabs>
        <w:ind w:firstLine="10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6817" w:leader="none"/>
        </w:tabs>
        <w:ind w:firstLine="10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</w:p>
    <w:p>
      <w:pPr>
        <w:pStyle w:val="Normal"/>
        <w:tabs>
          <w:tab w:val="clear" w:pos="720"/>
          <w:tab w:val="left" w:pos="7144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862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sr-Latn-RS" w:eastAsia="zh-CN" w:bidi="ar-SA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00:00Z</dcterms:created>
  <dc:creator>Ivica</dc:creator>
  <dc:description/>
  <cp:keywords/>
  <dc:language>en-US</dc:language>
  <cp:lastModifiedBy>hhhggrreeww</cp:lastModifiedBy>
  <cp:lastPrinted>2025-04-04T13:48:00Z</cp:lastPrinted>
  <dcterms:modified xsi:type="dcterms:W3CDTF">2025-04-08T05:55:00Z</dcterms:modified>
  <cp:revision>22</cp:revision>
  <dc:subject/>
  <dc:title>РЕПУБЛИКА СРБИЈА</dc:title>
</cp:coreProperties>
</file>